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3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Město Šternberk – komunikace Sadová, Svatoplukova, Lomená – projektová dokumentace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19-09-11T12:14:00Z</dcterms:modified>
  <cp:revision>1</cp:revision>
  <dc:subject/>
  <dc:title/>
</cp:coreProperties>
</file>